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290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581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768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857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735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805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192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161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589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659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069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406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292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