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186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289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234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913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16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013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934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091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679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328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023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799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775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583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863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769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461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