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91920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27549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64022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71553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33520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30320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96137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33304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87027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91606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55380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21882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48649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85434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52399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