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1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58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72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26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48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91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87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27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44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5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01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65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76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