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40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43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4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57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2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69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85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9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911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208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58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0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223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1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18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889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