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35656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21122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35861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89775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18921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67592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62880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00815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46890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44455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03008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95566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44993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2622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44590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