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7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4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056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39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05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1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63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67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53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07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9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2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55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