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91727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80085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68633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67897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50598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93755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35272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48725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9351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49875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5707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37780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2156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96847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54851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8735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62463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