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549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384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3492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9223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133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3681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5088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9948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1269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892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478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9429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996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7540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614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