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033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451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641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615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40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328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849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137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088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304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26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270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200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