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69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2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675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53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065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4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852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04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123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427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97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2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594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402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791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7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910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