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738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239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631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712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473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26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888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201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027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848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721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484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194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483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17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