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6136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0356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0267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320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371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58086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16382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69491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186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16581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6059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563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27682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