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498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4716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08601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7225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16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44124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0501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5520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500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8077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72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2101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9803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4683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631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9766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8990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