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8470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212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911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12586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453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93586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0626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0924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801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6367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86881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6114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3828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27563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2579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