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3038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3746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1340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514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5461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19061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2046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0408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1638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6901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4415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578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4628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