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2680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109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370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1581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544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446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705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0865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701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6129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7217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2299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72177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3442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67699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75268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109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