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840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1301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6267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2189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2260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3014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6305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4236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18162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7063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56320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918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688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3205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857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