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8182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6572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7690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0166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33701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5088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7193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65341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73899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6906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527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52822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5032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