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089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720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644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918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488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419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299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941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849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11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717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363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662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383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58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520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206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