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88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281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317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610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797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073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931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619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742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914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357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488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886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753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034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