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789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049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627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230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703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373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368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38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6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163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889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197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61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