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663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429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132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204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735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41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376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082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627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030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961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409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460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518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014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498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251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