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39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18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88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101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30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766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697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364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912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510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96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52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812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61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844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