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4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32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452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19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720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216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662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168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15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154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3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318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