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76874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5798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05302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90500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33937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95253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73169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98542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44766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53525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55637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65136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91090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8553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20870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7081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06856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