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31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47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502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750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970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41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56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06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7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31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55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201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716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323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97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