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522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76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30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481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7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52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38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24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5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487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3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92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