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82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42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64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87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5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812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1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85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549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0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57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6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8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872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22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005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17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