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28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913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327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242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627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365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439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847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608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166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844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10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358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118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5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