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042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14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24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200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20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951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15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1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582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751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231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371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583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