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9607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791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2972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8613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3597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3086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5008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1555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0135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8379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02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656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3639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225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4810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1618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8820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