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069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219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111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169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781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479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787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924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108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161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842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843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791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855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25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