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533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7385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7038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591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489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0400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5847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8053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964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6785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26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471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0701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