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2632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7005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3418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366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0510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7416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8303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9191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5594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7136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310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714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292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9377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4226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9018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8698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