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438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54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12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56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23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643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141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86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94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503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021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140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314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40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72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