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7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72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369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28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53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58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819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74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636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84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0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790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228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