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1841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6469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8429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862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1127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4030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665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7361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7700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2765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586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344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4427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5272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4433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9680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4013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