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4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5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75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38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725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383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184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89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64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323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364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556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022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96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221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