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334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592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0888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2971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2575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5008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5654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6585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1009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2792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801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713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8797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