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36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31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52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14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66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27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33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7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45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59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8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9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017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49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66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68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2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