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58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8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69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750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106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784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59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222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07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13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6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308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210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91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42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