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394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3510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1852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1121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209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707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733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120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082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170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465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585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503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