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76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553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46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73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97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1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67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65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7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9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0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5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7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1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404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01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11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