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603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637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542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220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73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363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149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588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96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604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26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552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691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357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11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