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418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370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321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882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585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074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174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449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725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81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201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225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170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