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482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831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556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988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466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387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075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529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345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665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440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795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295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044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940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74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656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