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0977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15349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95317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66519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85438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43800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48855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66398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677515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77978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38591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10034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85858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40516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64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