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9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1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5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647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45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56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37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39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5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14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03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4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