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805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951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97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092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03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2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89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53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97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65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7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2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66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71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39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4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84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